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овестка совещания с профессиональными участниками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кадастровой деятельности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27.03.2025</w:t>
      </w:r>
    </w:p>
    <w:p>
      <w:pPr>
        <w:pStyle w:val="Normal"/>
        <w:ind w:firstLine="709"/>
        <w:jc w:val="right"/>
        <w:rPr/>
      </w:pPr>
      <w:r>
        <w:rPr>
          <w:sz w:val="26"/>
          <w:szCs w:val="26"/>
        </w:rPr>
        <w:t>15:00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Разбор ошибок, допущенных кадастровыми инженерами при подготовке документов, необходимых для совершения учетно-регистрационных действий (по итогам февраля 2025 года).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: Маликова Н.В.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Об отдельных вопросах применения положений Федерального закона от 23.11.2024 № 403-ФЗ «О внесении изменений в часть первую Гражданского кодекса РФ и отдельные законодательные акты РФ» и Федеральный закон «О государственной регистрации недвижимости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кладчик: Маликова Н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 образовании земельных участков в результате раздела исходного земельного участка, входящего в границы территории объекта культурного наследия – памятника археологии.</w:t>
      </w:r>
    </w:p>
    <w:p>
      <w:pPr>
        <w:pStyle w:val="Normal"/>
        <w:ind w:left="1069" w:hanging="360"/>
        <w:jc w:val="both"/>
        <w:rPr>
          <w:sz w:val="26"/>
          <w:szCs w:val="26"/>
        </w:rPr>
      </w:pPr>
      <w:r>
        <w:rPr>
          <w:sz w:val="26"/>
          <w:szCs w:val="26"/>
        </w:rPr>
        <w:t>Докладчик: Маликова Н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геодезической основе, используемой при выполнении кадастровых работ.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: Герасимовская М.А.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Вопросы, возникающие в практике осуществления учетно-регистрационных действий.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и: Катричева Е.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тветы на вопросы.</w:t>
      </w:r>
    </w:p>
    <w:p>
      <w:pPr>
        <w:pStyle w:val="Normal"/>
        <w:widowControl w:val="false"/>
        <w:autoSpaceDE w:val="false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 sans-serif"/>
    <w:charset w:val="cc"/>
    <w:family w:val="swiss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>
      <w:rFonts w:ascii="Arial" w:hAnsi="Arial" w:cs="Arial"/>
      <w:b/>
      <w:szCs w:val="20"/>
    </w:rPr>
  </w:style>
  <w:style w:type="paragraph" w:styleId="VISITED">
    <w:name w:val=".VISITED"/>
    <w:qFormat/>
    <w:pPr>
      <w:widowControl w:val="false"/>
      <w:autoSpaceDE w:val="false"/>
      <w:bidi w:val="0"/>
    </w:pPr>
    <w:rPr>
      <w:rFonts w:ascii="Arial, sans-serif" w:hAnsi="Arial, sans-serif" w:eastAsia="Times New Roman;Times New Roman" w:cs="Arial, sans-serif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6:00:00Z</dcterms:created>
  <dc:creator>priem19</dc:creator>
  <dc:description/>
  <cp:keywords/>
  <dc:language>en-US</dc:language>
  <cp:lastModifiedBy>Шигина Мария Сергеевна</cp:lastModifiedBy>
  <cp:lastPrinted>2025-03-21T08:58:00Z</cp:lastPrinted>
  <dcterms:modified xsi:type="dcterms:W3CDTF">2025-03-21T06:00:00Z</dcterms:modified>
  <cp:revision>2</cp:revision>
  <dc:subject/>
  <dc:title>Волковой</dc:title>
</cp:coreProperties>
</file>